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ing Lo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can be used to assess background knowledge when beginning a unit and as a means of assessing acquired learning at the end of the unit while providing writing prac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lect a writing topic that pertains to essential knowledge for the un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write about the unit informally.  The object is to write as much as possible in the time allott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 students an opportunity to “clean up” the writ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tional:  Have students sha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llect the products and use them to evaluate student knowle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25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57:00Z</dcterms:created>
  <dc:creator>wcpss</dc:creator>
  <dc:description/>
  <cp:keywords/>
  <dc:language>en-US</dc:language>
  <cp:lastModifiedBy>WCPSS</cp:lastModifiedBy>
  <cp:lastPrinted>2008-10-03T09:16:00Z</cp:lastPrinted>
  <dcterms:modified xsi:type="dcterms:W3CDTF">2009-03-24T14:18:00Z</dcterms:modified>
  <cp:revision>4</cp:revision>
  <dc:subject/>
  <dc:title>Writing Strategies</dc:title>
</cp:coreProperties>
</file>